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6170853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886989756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